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Куликів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559"/>
        <w:gridCol w:w="1559"/>
        <w:gridCol w:w="1559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-104" w:right="-109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Куликівський район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620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4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30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мт Куликівка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6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7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5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4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30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8-11-22T09:17:00Z</dcterms:modified>
  <cp:revision>40</cp:revision>
  <dc:subject/>
  <dc:title/>
</cp:coreProperties>
</file>